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3" w:hRule="atLeast"/>
        </w:trPr>
        <w:tc>
          <w:tcPr>
            <w:tcW w:w="10173" w:type="dxa"/>
            <w:gridSpan w:val="4"/>
            <w:tcBorders/>
          </w:tcPr>
          <w:p>
            <w:pPr>
              <w:pStyle w:val="Normal"/>
              <w:tabs>
                <w:tab w:val="clear" w:pos="720"/>
                <w:tab w:val="left" w:pos="6720" w:leader="none"/>
                <w:tab w:val="left" w:pos="7425" w:leader="none"/>
              </w:tabs>
              <w:snapToGrid w:val="false"/>
              <w:spacing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CAIET DE SARCIN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 xml:space="preserve">INSTALATII TERMICE </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IT-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tcPr>
          <w:p>
            <w:pPr>
              <w:pStyle w:val="Normal"/>
              <w:spacing w:before="0" w:after="0"/>
              <w:contextualSpacing/>
              <w:rPr/>
            </w:pPr>
            <w:r>
              <w:rPr>
                <w:rFonts w:cs="Times New Roman" w:ascii="Times New Roman" w:hAnsi="Times New Roman"/>
                <w:b/>
                <w:sz w:val="28"/>
                <w:szCs w:val="28"/>
                <w:lang w:val="fr-FR"/>
              </w:rPr>
              <w:t>Rev. 0</w:t>
            </w:r>
          </w:p>
        </w:tc>
      </w:tr>
      <w:tr>
        <w:trPr>
          <w:trHeight w:val="305" w:hRule="atLeast"/>
        </w:trPr>
        <w:tc>
          <w:tcPr>
            <w:tcW w:w="1017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ABILITARE RAMPA CIRESU, JUD. BRA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9770</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1962"/>
                              <w:gridCol w:w="478"/>
                              <w:gridCol w:w="195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440" w:type="dxa"/>
                                  <w:gridSpan w:val="2"/>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55.1pt;mso-position-vertical-relative:text;margin-left:223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1962"/>
                        <w:gridCol w:w="478"/>
                        <w:gridCol w:w="195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440" w:type="dxa"/>
                            <w:gridSpan w:val="2"/>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oncordanţă cu prevederile Legii nr.10/1995 modificată cu Legea 123/2007, privind calitatea în construcţii, se elaborează prezentele instrucţiuni în care sunt tratate principalele categorii de lucrări.</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iectarea, executarea si exploatarea rețelelor de alimentare cu apă potabilă se face în scopul ca acestea să corespundã calitativ cel puţin nivelurilor minime de performanţã, referitoare la cerinţele esenţiale definite de Legea nr. 10/1995 modificată cu Legea 123/2007 privind calitatea în constructii:</w:t>
      </w:r>
    </w:p>
    <w:p>
      <w:pPr>
        <w:pStyle w:val="Normal"/>
        <w:spacing w:lineRule="auto" w:line="240"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zistentǎ mecanicǎ si stabilitate,</w:t>
      </w:r>
    </w:p>
    <w:p>
      <w:pPr>
        <w:pStyle w:val="Normal"/>
        <w:spacing w:lineRule="auto" w:line="240"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curitate la incendiu,</w:t>
      </w:r>
    </w:p>
    <w:p>
      <w:pPr>
        <w:pStyle w:val="Normal"/>
        <w:spacing w:lineRule="auto" w:line="240"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gienǎ , sǎnǎtate si mediu,</w:t>
      </w:r>
    </w:p>
    <w:p>
      <w:pPr>
        <w:pStyle w:val="Normal"/>
        <w:spacing w:lineRule="auto" w:line="240" w:before="0" w:after="0"/>
        <w:ind w:left="-187" w:right="-360"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iguranţǎ în exploatare,</w:t>
      </w:r>
    </w:p>
    <w:p>
      <w:pPr>
        <w:pStyle w:val="Normal"/>
        <w:spacing w:lineRule="auto" w:line="240" w:before="0" w:after="0"/>
        <w:ind w:left="-187" w:right="-360" w:firstLine="18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tecţia împotriva zgomotului,</w:t>
      </w:r>
    </w:p>
    <w:p>
      <w:pPr>
        <w:pStyle w:val="Normal"/>
        <w:spacing w:lineRule="auto" w:line="24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conomia de energie si izolarea termicǎ.</w:t>
      </w:r>
    </w:p>
    <w:p>
      <w:pPr>
        <w:pStyle w:val="Normal"/>
        <w:spacing w:lineRule="auto" w:line="312"/>
        <w:rPr>
          <w:rFonts w:ascii="Times New Roman" w:hAnsi="Times New Roman" w:cs="Times New Roman"/>
          <w:b/>
          <w:b/>
          <w:sz w:val="24"/>
          <w:szCs w:val="24"/>
        </w:rPr>
      </w:pPr>
      <w:r>
        <w:rPr>
          <w:rFonts w:cs="Times New Roman" w:ascii="Times New Roman" w:hAnsi="Times New Roman"/>
          <w:b/>
          <w:sz w:val="24"/>
          <w:szCs w:val="24"/>
        </w:rPr>
        <w:t>1. GENERALITATI, LUCRARI PREGATITOARE</w:t>
      </w:r>
    </w:p>
    <w:p>
      <w:pPr>
        <w:pStyle w:val="Normal"/>
        <w:spacing w:before="24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Înainte de începerea lucrărilor, se vor analiza planurile de instalaţii termice în vederea corelării cu planurile celorlalte categorii de instalaţii(electrice, gaze, de alimentare cu ap</w:t>
      </w:r>
      <w:r>
        <w:rPr>
          <w:rFonts w:cs="Times New Roman" w:ascii="Times New Roman" w:hAnsi="Times New Roman"/>
          <w:sz w:val="24"/>
          <w:szCs w:val="24"/>
          <w:lang w:val="ro-RO"/>
        </w:rPr>
        <w:t>ă rece și caldă, etc.</w:t>
      </w:r>
      <w:r>
        <w:rPr>
          <w:rFonts w:cs="Times New Roman" w:ascii="Times New Roman" w:hAnsi="Times New Roman"/>
          <w:sz w:val="24"/>
          <w:szCs w:val="24"/>
        </w:rPr>
        <w:t>) şi soluţionării în condiţii cât mai raţionale a eventualelor intersecţii de trasee.</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pă analizarea şi însuşirea proiectului se trece la întocmirea graficului de execuţie a lucrărilor de instalaţii termice, în concordanţă cu lucrările de construcţii, astfel încât să se asigure front continuu de lucru.</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 perioada de realizare a lucrârilor, constructorul va face lucrătorilor instructajul în domeniul securitâții și sânâtâții în muncâ.</w:t>
      </w:r>
    </w:p>
    <w:p>
      <w:pPr>
        <w:pStyle w:val="Normal"/>
        <w:spacing w:lineRule="auto" w:line="240" w:before="0" w:after="0"/>
        <w:ind w:left="-180" w:right="-360"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Arial" w:cs="Arial" w:ascii="Arial" w:hAnsi="Arial"/>
          <w:lang w:val="ro-RO"/>
        </w:rPr>
        <w:t xml:space="preserve"> </w:t>
      </w:r>
      <w:r>
        <w:rPr>
          <w:rFonts w:cs="Times New Roman" w:ascii="Times New Roman" w:hAnsi="Times New Roman"/>
          <w:b/>
          <w:sz w:val="24"/>
          <w:szCs w:val="24"/>
        </w:rPr>
        <w:t>2. STANDARDE, NORMATIVE, PRESCRIPTII DE EXECUT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Arial" w:hAnsi="Arial" w:cs="Arial"/>
          <w:b/>
          <w:b/>
          <w:spacing w:val="10"/>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ea nr. 10/1995 modificată cu Legea 123 – 2007 – Legea privind calitatea in construcţii,</w:t>
      </w:r>
    </w:p>
    <w:p>
      <w:pPr>
        <w:pStyle w:val="Normal"/>
        <w:tabs>
          <w:tab w:val="clear" w:pos="720"/>
          <w:tab w:val="left" w:pos="709" w:leader="none"/>
          <w:tab w:val="left" w:pos="3119" w:leader="none"/>
        </w:tabs>
        <w:spacing w:lineRule="auto" w:line="240" w:before="0" w:after="0"/>
        <w:ind w:right="-25" w:hanging="0"/>
        <w:jc w:val="both"/>
        <w:rPr/>
      </w:pPr>
      <w:r>
        <w:rPr>
          <w:rFonts w:eastAsia="Arial" w:cs="Arial" w:ascii="Arial" w:hAnsi="Arial"/>
          <w:b/>
        </w:rPr>
        <w:t xml:space="preserve">     </w:t>
      </w:r>
      <w:r>
        <w:rPr>
          <w:rFonts w:cs="Arial" w:ascii="Arial" w:hAnsi="Arial"/>
          <w:b/>
        </w:rPr>
        <w:tab/>
      </w:r>
      <w:r>
        <w:rPr>
          <w:rFonts w:cs="Times New Roman" w:ascii="Times New Roman" w:hAnsi="Times New Roman"/>
          <w:sz w:val="24"/>
          <w:szCs w:val="24"/>
        </w:rPr>
        <w:t>I13/2015</w:t>
      </w:r>
      <w:r>
        <w:rPr>
          <w:rStyle w:val="Heading2Char"/>
          <w:rFonts w:cs="Times New Roman" w:ascii="Times New Roman" w:hAnsi="Times New Roman"/>
          <w:b w:val="false"/>
          <w:i w:val="false"/>
          <w:sz w:val="24"/>
          <w:szCs w:val="24"/>
        </w:rPr>
        <w:t xml:space="preserve"> – Normativ pentru proiectarea, executarea și exploatarea instalațiilor de încălzire centrală.</w:t>
      </w:r>
    </w:p>
    <w:p>
      <w:pPr>
        <w:pStyle w:val="Normal"/>
        <w:tabs>
          <w:tab w:val="clear" w:pos="720"/>
          <w:tab w:val="left" w:pos="709" w:leader="none"/>
          <w:tab w:val="left" w:pos="3119" w:leader="none"/>
        </w:tabs>
        <w:spacing w:lineRule="auto" w:line="240" w:before="0" w:after="0"/>
        <w:ind w:right="-25" w:hanging="0"/>
        <w:jc w:val="both"/>
        <w:rPr/>
      </w:pPr>
      <w:r>
        <w:rPr>
          <w:rStyle w:val="Heading2Char"/>
          <w:rFonts w:eastAsia="Times New Roman" w:cs="Times New Roman" w:ascii="Times New Roman" w:hAnsi="Times New Roman"/>
          <w:b w:val="false"/>
          <w:i w:val="false"/>
          <w:sz w:val="24"/>
          <w:szCs w:val="24"/>
        </w:rPr>
        <w:t xml:space="preserve">            </w:t>
      </w:r>
      <w:r>
        <w:rPr>
          <w:rFonts w:cs="Times New Roman" w:ascii="Times New Roman" w:hAnsi="Times New Roman"/>
          <w:sz w:val="24"/>
          <w:szCs w:val="24"/>
        </w:rPr>
        <w:t xml:space="preserve">GP 051:2000–Ghid de proiectare, execuție și exploatarea centralelor termice mici. </w:t>
        <w:tab/>
        <w:tab/>
        <w:t>C 16–1984–Normativ pentru realizarea pe timp friguros a lucrarilor de constructii si a instalatiilor aferente,</w:t>
      </w:r>
    </w:p>
    <w:p>
      <w:pPr>
        <w:pStyle w:val="Normal"/>
        <w:tabs>
          <w:tab w:val="clear" w:pos="720"/>
          <w:tab w:val="left" w:pos="270" w:leader="none"/>
        </w:tabs>
        <w:spacing w:lineRule="auto" w:line="240" w:before="0" w:after="0"/>
        <w:jc w:val="both"/>
        <w:rPr/>
      </w:pPr>
      <w:r>
        <w:rPr>
          <w:rFonts w:cs="Times New Roman" w:ascii="Times New Roman" w:hAnsi="Times New Roman"/>
          <w:sz w:val="24"/>
          <w:szCs w:val="24"/>
        </w:rPr>
        <w:tab/>
        <w:tab/>
        <w:t>C 56–2002–Normativ pentru verificarea calităţii şi receptia lucrărilor de instalaţii aferente construcţiilor,</w:t>
      </w:r>
    </w:p>
    <w:p>
      <w:pPr>
        <w:pStyle w:val="Normal"/>
        <w:tabs>
          <w:tab w:val="clear" w:pos="720"/>
          <w:tab w:val="left" w:pos="2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lang w:val="ro-RO"/>
        </w:rPr>
        <w:t>P118/2-2013-Normativ privind securitatea la incendiu a construcțiilor-Partea a-II-a-Instalații de stingere,</w:t>
      </w:r>
    </w:p>
    <w:p>
      <w:pPr>
        <w:pStyle w:val="Normal"/>
        <w:tabs>
          <w:tab w:val="clear" w:pos="720"/>
          <w:tab w:val="left" w:pos="27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 7/20011</w:t>
      </w:r>
      <w:r>
        <w:rPr>
          <w:rFonts w:cs="Times New Roman" w:ascii="Times New Roman" w:hAnsi="Times New Roman"/>
          <w:sz w:val="24"/>
          <w:szCs w:val="24"/>
        </w:rPr>
        <w:t>–</w:t>
      </w:r>
      <w:r>
        <w:rPr>
          <w:rFonts w:cs="Times New Roman" w:ascii="Times New Roman" w:hAnsi="Times New Roman"/>
          <w:sz w:val="24"/>
          <w:szCs w:val="24"/>
          <w:lang w:val="ro-RO"/>
        </w:rPr>
        <w:t>Normativ pentru proiectarea, execuția și exploatarea instalațiilor electrice aferente construcțiilor,</w:t>
      </w:r>
    </w:p>
    <w:p>
      <w:pPr>
        <w:pStyle w:val="Normal"/>
        <w:tabs>
          <w:tab w:val="clear" w:pos="720"/>
          <w:tab w:val="left" w:pos="27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300–1994–Normativ de prevenire şi stingere a incendiilor pe durata executării lucrărilor de construcţii şi instalaţii aferente acestora,</w:t>
      </w:r>
    </w:p>
    <w:p>
      <w:pPr>
        <w:pStyle w:val="Normal"/>
        <w:tabs>
          <w:tab w:val="clear" w:pos="720"/>
          <w:tab w:val="left" w:pos="27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EA nr. 265/2006 Privind protectia mediului,</w:t>
      </w:r>
    </w:p>
    <w:p>
      <w:pPr>
        <w:pStyle w:val="Normal"/>
        <w:tabs>
          <w:tab w:val="clear" w:pos="720"/>
          <w:tab w:val="left" w:pos="27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EA nr. 319/2006 Privind protectia şi securitatea muncii,</w:t>
      </w:r>
    </w:p>
    <w:p>
      <w:pPr>
        <w:pStyle w:val="Normal"/>
        <w:tabs>
          <w:tab w:val="clear" w:pos="720"/>
          <w:tab w:val="left" w:pos="2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MATERIALE UTILIZA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damentarea alegerii materialelor utilizate la realizarea instala</w:t>
      </w:r>
      <w:r>
        <w:rPr>
          <w:rFonts w:cs="Times New Roman" w:ascii="Times New Roman" w:hAnsi="Times New Roman"/>
          <w:sz w:val="24"/>
          <w:szCs w:val="24"/>
          <w:lang w:val="ro-RO"/>
        </w:rPr>
        <w:t>ției termice din Clădire grup sanitar și dușuri respectiv Cabină supraveghere</w:t>
      </w:r>
      <w:r>
        <w:rPr>
          <w:rFonts w:cs="Times New Roman" w:ascii="Times New Roman" w:hAnsi="Times New Roman"/>
          <w:sz w:val="24"/>
          <w:szCs w:val="24"/>
        </w:rPr>
        <w:t xml:space="preserve">, se bazează în primul rând pe o analiză tehnico-economică privind utilizarea a cel puţin două tipuri de material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naliza tehnico-economică trebuie să se refere la următoarele aspecte:</w:t>
      </w:r>
    </w:p>
    <w:p>
      <w:pPr>
        <w:pStyle w:val="ListParagraph"/>
        <w:numPr>
          <w:ilvl w:val="0"/>
          <w:numId w:val="2"/>
        </w:numPr>
        <w:spacing w:before="0" w:after="0"/>
        <w:contextualSpacing/>
        <w:rPr>
          <w:rFonts w:eastAsia="Calibri"/>
        </w:rPr>
      </w:pPr>
      <w:r>
        <w:rPr>
          <w:rFonts w:eastAsia="Calibri"/>
        </w:rPr>
        <w:t>durabilitate,</w:t>
      </w:r>
    </w:p>
    <w:p>
      <w:pPr>
        <w:pStyle w:val="ListParagraph"/>
        <w:numPr>
          <w:ilvl w:val="0"/>
          <w:numId w:val="2"/>
        </w:numPr>
        <w:spacing w:before="0" w:after="0"/>
        <w:contextualSpacing/>
        <w:rPr>
          <w:rFonts w:eastAsia="Calibri"/>
        </w:rPr>
      </w:pPr>
      <w:r>
        <w:rPr>
          <w:rFonts w:eastAsia="Calibri"/>
        </w:rPr>
        <w:t>cheltuieli de investiție,</w:t>
      </w:r>
    </w:p>
    <w:p>
      <w:pPr>
        <w:pStyle w:val="ListParagraph"/>
        <w:numPr>
          <w:ilvl w:val="0"/>
          <w:numId w:val="2"/>
        </w:numPr>
        <w:spacing w:before="0" w:after="0"/>
        <w:contextualSpacing/>
        <w:rPr>
          <w:rFonts w:eastAsia="Calibri"/>
        </w:rPr>
      </w:pPr>
      <w:r>
        <w:rPr>
          <w:rFonts w:eastAsia="Calibri"/>
        </w:rPr>
        <w:t>cheltuieli de exploatare,</w:t>
      </w:r>
    </w:p>
    <w:p>
      <w:pPr>
        <w:pStyle w:val="ListParagraph"/>
        <w:numPr>
          <w:ilvl w:val="0"/>
          <w:numId w:val="2"/>
        </w:numPr>
        <w:spacing w:before="0" w:after="0"/>
        <w:contextualSpacing/>
        <w:rPr>
          <w:rFonts w:eastAsia="Calibri"/>
        </w:rPr>
      </w:pPr>
      <w:r>
        <w:rPr>
          <w:rFonts w:eastAsia="Calibri"/>
        </w:rPr>
        <w:t>siguranță în exploatare,</w:t>
      </w:r>
    </w:p>
    <w:p>
      <w:pPr>
        <w:pStyle w:val="ListParagraph"/>
        <w:numPr>
          <w:ilvl w:val="0"/>
          <w:numId w:val="2"/>
        </w:numPr>
        <w:spacing w:before="0" w:after="0"/>
        <w:contextualSpacing/>
        <w:rPr>
          <w:rFonts w:eastAsia="Calibri"/>
        </w:rPr>
      </w:pPr>
      <w:r>
        <w:rPr>
          <w:rFonts w:eastAsia="Calibri"/>
        </w:rPr>
        <w:t>număr de avarii estimat în timp,</w:t>
      </w:r>
    </w:p>
    <w:p>
      <w:pPr>
        <w:pStyle w:val="ListParagraph"/>
        <w:numPr>
          <w:ilvl w:val="0"/>
          <w:numId w:val="2"/>
        </w:numPr>
        <w:spacing w:before="0" w:after="0"/>
        <w:contextualSpacing/>
        <w:rPr>
          <w:rFonts w:eastAsia="Calibri"/>
        </w:rPr>
      </w:pPr>
      <w:r>
        <w:rPr>
          <w:rFonts w:eastAsia="Calibri"/>
        </w:rPr>
        <w:t>durata de reparare a avariilo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aterialele și echipamentele utilizate în realizarea proiectului de instalații termice, vor trebui să îndeplinească anumite criterii, funcţie de rolul şi importanţa construcţiei sau instalaţiei, de domeniul de utilizare, de caracterul temporar sau permanent al lucrării și anume: </w:t>
      </w:r>
    </w:p>
    <w:p>
      <w:pPr>
        <w:pStyle w:val="ListParagraph"/>
        <w:numPr>
          <w:ilvl w:val="0"/>
          <w:numId w:val="2"/>
        </w:numPr>
        <w:spacing w:before="0" w:after="0"/>
        <w:ind w:left="0" w:firstLine="720"/>
        <w:contextualSpacing/>
        <w:jc w:val="both"/>
        <w:rPr>
          <w:rFonts w:eastAsia="Calibri"/>
        </w:rPr>
      </w:pPr>
      <w:r>
        <w:rPr>
          <w:rFonts w:eastAsia="Calibri"/>
        </w:rPr>
        <w:t>se vor utiliza numai materiale şi echipamente standardizate însoțite de certificate de calitate  și agremente tehnice.</w:t>
      </w:r>
    </w:p>
    <w:p>
      <w:pPr>
        <w:pStyle w:val="ListParagraph"/>
        <w:numPr>
          <w:ilvl w:val="0"/>
          <w:numId w:val="2"/>
        </w:numPr>
        <w:spacing w:before="0" w:after="0"/>
        <w:ind w:left="0" w:firstLine="720"/>
        <w:contextualSpacing/>
        <w:jc w:val="both"/>
        <w:rPr>
          <w:rFonts w:eastAsia="Calibri"/>
        </w:rPr>
      </w:pPr>
      <w:r>
        <w:rPr>
          <w:rFonts w:eastAsia="Calibri"/>
        </w:rPr>
        <w:t>să aibă fiabilitate corespunzătoare duratei de serviciu normate (în conformitate cu reglementările legale în vigoare).</w:t>
      </w:r>
    </w:p>
    <w:p>
      <w:pPr>
        <w:pStyle w:val="ListParagraph"/>
        <w:numPr>
          <w:ilvl w:val="0"/>
          <w:numId w:val="2"/>
        </w:numPr>
        <w:spacing w:before="0" w:after="0"/>
        <w:ind w:left="0" w:firstLine="720"/>
        <w:contextualSpacing/>
        <w:jc w:val="both"/>
        <w:rPr>
          <w:rFonts w:eastAsia="Calibri"/>
        </w:rPr>
      </w:pPr>
      <w:r>
        <w:rPr>
          <w:rFonts w:eastAsia="Calibri"/>
        </w:rPr>
        <w:t xml:space="preserve">să nu prezinte pericol de orice natură, pentru persoanele cu care vin în contact, care le manevrează şi utilizează. </w:t>
      </w:r>
    </w:p>
    <w:p>
      <w:pPr>
        <w:pStyle w:val="ListParagraph"/>
        <w:numPr>
          <w:ilvl w:val="0"/>
          <w:numId w:val="2"/>
        </w:numPr>
        <w:spacing w:before="0" w:after="0"/>
        <w:ind w:left="0" w:firstLine="720"/>
        <w:contextualSpacing/>
        <w:jc w:val="both"/>
        <w:rPr>
          <w:rFonts w:eastAsia="Calibri"/>
        </w:rPr>
      </w:pPr>
      <w:r>
        <w:rPr>
          <w:rFonts w:eastAsia="Calibri"/>
        </w:rPr>
        <w:t xml:space="preserve">să permită montarea şi demontarea uşoară (cazul conductelor, pieselor speciale, armăturilor, etc.). </w:t>
      </w:r>
    </w:p>
    <w:p>
      <w:pPr>
        <w:pStyle w:val="ListParagraph"/>
        <w:numPr>
          <w:ilvl w:val="0"/>
          <w:numId w:val="2"/>
        </w:numPr>
        <w:spacing w:before="0" w:after="0"/>
        <w:ind w:left="0" w:firstLine="720"/>
        <w:contextualSpacing/>
        <w:jc w:val="both"/>
        <w:rPr>
          <w:rFonts w:eastAsia="Calibri"/>
        </w:rPr>
      </w:pPr>
      <w:r>
        <w:rPr>
          <w:rFonts w:eastAsia="Calibri"/>
        </w:rPr>
        <w:t>să permită realizarea unor îmbinări etanşe (cazul conductelor, etc.).</w:t>
      </w:r>
    </w:p>
    <w:p>
      <w:pPr>
        <w:pStyle w:val="ListParagraph"/>
        <w:numPr>
          <w:ilvl w:val="0"/>
          <w:numId w:val="2"/>
        </w:numPr>
        <w:spacing w:before="240" w:after="0"/>
        <w:ind w:left="0" w:firstLine="720"/>
        <w:contextualSpacing/>
        <w:jc w:val="both"/>
        <w:rPr>
          <w:rFonts w:eastAsia="Calibri"/>
        </w:rPr>
      </w:pPr>
      <w:r>
        <w:rPr>
          <w:rFonts w:eastAsia="Calibri"/>
        </w:rPr>
        <w:t xml:space="preserve">materialele și </w:t>
      </w:r>
      <w:r>
        <w:rPr/>
        <w:t>echipamentele</w:t>
      </w:r>
      <w:r>
        <w:rPr>
          <w:rFonts w:eastAsia="Calibri"/>
        </w:rPr>
        <w:t xml:space="preserve"> să respecte legislaţia specifică în vigoare, privind introducerea pe piaţă a produselor pentru construcţii.</w:t>
      </w:r>
    </w:p>
    <w:p>
      <w:pPr>
        <w:pStyle w:val="Normal"/>
        <w:spacing w:lineRule="auto" w:line="240" w:before="240" w:after="0"/>
        <w:rPr>
          <w:rFonts w:ascii="Times New Roman" w:hAnsi="Times New Roman" w:cs="Times New Roman"/>
          <w:b/>
          <w:b/>
          <w:caps/>
          <w:spacing w:val="10"/>
          <w:sz w:val="24"/>
          <w:szCs w:val="24"/>
          <w:lang w:val="ro-RO"/>
        </w:rPr>
      </w:pPr>
      <w:r>
        <w:rPr>
          <w:rFonts w:eastAsia="Times New Roman" w:cs="Times New Roman" w:ascii="Times New Roman" w:hAnsi="Times New Roman"/>
          <w:b/>
          <w:caps/>
          <w:spacing w:val="10"/>
          <w:sz w:val="24"/>
          <w:szCs w:val="24"/>
          <w:lang w:val="ro-RO"/>
        </w:rPr>
        <w:t xml:space="preserve">           </w:t>
      </w:r>
      <w:r>
        <w:rPr>
          <w:rFonts w:cs="Times New Roman" w:ascii="Times New Roman" w:hAnsi="Times New Roman"/>
          <w:sz w:val="24"/>
          <w:szCs w:val="24"/>
          <w:lang w:val="ro-RO"/>
        </w:rPr>
        <w:t>La livrare produsele trebuie să fie însoţite d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grement tehnic</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claraţie de conformitate</w:t>
      </w:r>
    </w:p>
    <w:p>
      <w:pPr>
        <w:pStyle w:val="Normal"/>
        <w:spacing w:before="0" w:after="0"/>
        <w:ind w:left="108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ertificat de calitate pentru materiile prime şi materialele utilizate</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strucţiuni de transport, manipulare şi depozitare</w:t>
      </w:r>
    </w:p>
    <w:p>
      <w:pPr>
        <w:pStyle w:val="Normal"/>
        <w:spacing w:before="0" w:after="0"/>
        <w:ind w:left="108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strucţiuni de montaj şi exploatare</w:t>
      </w:r>
    </w:p>
    <w:p>
      <w:pPr>
        <w:pStyle w:val="Normal"/>
        <w:spacing w:lineRule="auto" w:line="240" w:before="240" w:after="0"/>
        <w:jc w:val="both"/>
        <w:rPr/>
      </w:pPr>
      <w:r>
        <w:rPr>
          <w:rFonts w:cs="Times New Roman" w:ascii="Times New Roman" w:hAnsi="Times New Roman"/>
          <w:b/>
          <w:caps/>
          <w:spacing w:val="10"/>
          <w:sz w:val="24"/>
          <w:szCs w:val="24"/>
          <w:lang w:val="ro-RO"/>
        </w:rPr>
        <w:t xml:space="preserve">4. transportul, manipularea Si depozitarea MATERIALELOR SI                       </w:t>
      </w:r>
    </w:p>
    <w:p>
      <w:pPr>
        <w:pStyle w:val="Normal"/>
        <w:spacing w:lineRule="auto" w:line="240" w:before="0" w:after="0"/>
        <w:jc w:val="both"/>
        <w:rPr>
          <w:rFonts w:ascii="Times New Roman" w:hAnsi="Times New Roman" w:cs="Times New Roman"/>
          <w:b/>
          <w:b/>
          <w:caps/>
          <w:spacing w:val="10"/>
          <w:sz w:val="24"/>
          <w:szCs w:val="24"/>
          <w:lang w:val="ro-RO"/>
        </w:rPr>
      </w:pPr>
      <w:r>
        <w:rPr>
          <w:rFonts w:eastAsia="Times New Roman" w:cs="Times New Roman" w:ascii="Times New Roman" w:hAnsi="Times New Roman"/>
          <w:b/>
          <w:caps/>
          <w:spacing w:val="10"/>
          <w:sz w:val="24"/>
          <w:szCs w:val="24"/>
          <w:lang w:val="ro-RO"/>
        </w:rPr>
        <w:t xml:space="preserve">   </w:t>
      </w:r>
      <w:r>
        <w:rPr>
          <w:rFonts w:cs="Times New Roman" w:ascii="Times New Roman" w:hAnsi="Times New Roman"/>
          <w:b/>
          <w:caps/>
          <w:spacing w:val="10"/>
          <w:sz w:val="24"/>
          <w:szCs w:val="24"/>
          <w:lang w:val="ro-RO"/>
        </w:rPr>
        <w:t>ECHIPAMENTELOR</w:t>
      </w:r>
    </w:p>
    <w:p>
      <w:pPr>
        <w:pStyle w:val="Normal"/>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ate pachetele transportate şi/sau depozitate(inclusiv în şantier) vor fi asigurate corespunzător, cu pene şi rigidizate.</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Păstrarea materialelor și a echipamentelor, în perioada dintre aprovizionare şi montaj, se face în condiţii care să asigure buna lor conservare.</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a evita în timpul transportului conductelor şi fitingurilor, zgâriera, găurirea şi expunerea la foc sau surse de căldură.</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nipularea materialelor și a echipamentelor, se va face utilizând chingi din polipropilenă, frânghii sau benzi textile(cu minimi 100 mm lăţime).</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perioadele cu temperaturi scăzute, țevile și fitingurile se vor manipula cu grijă, evitându-se alunecarea şi/sau deformarea acestora.</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ductele se vor depozita în magazii sau locuri acoperite, ferite de soare. Depozitarea se va face pe suprafeţe orizontale, betonate sau balastate, folosindu-se palete şi aşezate în stive cu înălţimea maximă de 1,50 m. În acest caz se vor respecta instrucțiunile producătorului și prevederile legale.</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tingurile și amăturile se vor depozita pe rafturi, pe sortimente şi dimensiuni.</w:t>
      </w:r>
    </w:p>
    <w:p>
      <w:pPr>
        <w:pStyle w:val="Normal"/>
        <w:numPr>
          <w:ilvl w:val="0"/>
          <w:numId w:val="2"/>
        </w:numPr>
        <w:autoSpaceDE w:val="false"/>
        <w:spacing w:lineRule="auto" w:line="24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a evita contactul conductelor şi fitingurilor cu substanţe agresive; hidrocarburi lichide, detergenţi, carburanţi, uleiuri, solvenţi, etc..</w:t>
      </w:r>
    </w:p>
    <w:p>
      <w:pPr>
        <w:pStyle w:val="Normal"/>
        <w:autoSpaceDE w:val="false"/>
        <w:spacing w:lineRule="auto" w:line="240" w:before="0" w:after="0"/>
        <w:jc w:val="both"/>
        <w:rPr/>
      </w:pPr>
      <w:r>
        <w:rPr>
          <w:rFonts w:cs="Times New Roman" w:ascii="Times New Roman" w:hAnsi="Times New Roman"/>
          <w:b/>
          <w:caps/>
          <w:spacing w:val="10"/>
          <w:sz w:val="24"/>
          <w:szCs w:val="24"/>
          <w:lang w:val="ro-RO"/>
        </w:rPr>
        <w:t>5. Montarea conductelor şi armăturilor</w:t>
      </w:r>
    </w:p>
    <w:p>
      <w:pPr>
        <w:pStyle w:val="Normal"/>
        <w:autoSpaceDE w:val="false"/>
        <w:spacing w:lineRule="auto" w:line="240" w:before="0" w:after="0"/>
        <w:ind w:left="720" w:hanging="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ductele se vor monta conform prevederilor din proiect referitoare la traseu şi pantele de montaj, după ce în prealabil s-a făcut trasarea axului conductelor şi a poziţiei suporturilor. Pozarea conductelor şi montarea pe suporţi se face conform detaliilor de execuţie.</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montarea conductelor şi armăturilor se vor respectă specificaţiile din proiect privind pantele, distanţele faţă de elementele de construcţie, distanţele faţă de alte echipamente şi conducte şi detaliile privind străpungerea pereţilor şi planşeelor.</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Tuburile de protecţie ale conductelor la trecerea prin planşee, depăşesc partea superioară a planşeului cu 2-3 cm.</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Tuburile de protecţie ale legăturilor corpurilor de încălzire vor avea dimensiuni suficient de mari pentru a permite deplasarea legăturii la dilatarea coloanei verticale.</w:t>
      </w:r>
    </w:p>
    <w:p>
      <w:pPr>
        <w:pStyle w:val="Normal"/>
        <w:numPr>
          <w:ilvl w:val="0"/>
          <w:numId w:val="2"/>
        </w:numPr>
        <w:autoSpaceDE w:val="false"/>
        <w:spacing w:lineRule="auto" w:line="240" w:before="0" w:after="0"/>
        <w:ind w:left="0" w:firstLine="720"/>
        <w:jc w:val="both"/>
        <w:rPr/>
      </w:pPr>
      <w:r>
        <w:rPr>
          <w:rFonts w:cs="Times New Roman" w:ascii="Times New Roman" w:hAnsi="Times New Roman"/>
          <w:sz w:val="24"/>
          <w:szCs w:val="24"/>
          <w:lang w:val="ro-RO"/>
        </w:rPr>
        <w:t xml:space="preserve">Pe porţiunile de conducte ce traversează pereţi sau planşee nu se fac îmbinări. </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ductele montate mascat (în ghene, în plafonul fals, etc) se pot izola individual sau în comun (conducta de ducere şi de întoarcere), fără protecţie specială în exterio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b/>
          <w:caps/>
          <w:spacing w:val="10"/>
          <w:sz w:val="24"/>
          <w:szCs w:val="24"/>
          <w:lang w:val="ro-RO"/>
        </w:rPr>
        <w:t>6. Montarea corpurilor de încălzire</w:t>
      </w:r>
    </w:p>
    <w:p>
      <w:pPr>
        <w:pStyle w:val="Normal"/>
        <w:autoSpaceDE w:val="false"/>
        <w:spacing w:lineRule="auto" w:line="240" w:before="0" w:after="0"/>
        <w:ind w:left="720" w:hanging="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rpurile de încălzire se probează înainte de montarea lor în instalaţie la o presiune cu 50% mai mare decât presiunea de regim, dacă nu sunt alte prevederi de probă prescrise de producător.</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rpurile de încălzire se montează paralel cu pereţii finisaţi, la distanţele stabilite prin standardele sau normele de produs.</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ălţimea de montaj a corpului de încălzire faţă de pardoseală este, de regulă 12 cm. În cazuri impuse de condiţiile de amplasare se poate reduce această distanţă până la 8 cm, pentru temperaturi ale agentului termic de până la 95°C.</w:t>
      </w:r>
    </w:p>
    <w:p>
      <w:pPr>
        <w:pStyle w:val="Normal"/>
        <w:numPr>
          <w:ilvl w:val="0"/>
          <w:numId w:val="2"/>
        </w:numPr>
        <w:autoSpaceDE w:val="false"/>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rpurile de încălzire se fixează pe poziţie, conform instrucţiunilor de montare ale producătorilor, folosind tipul şi numărul de console şi susţinători indicat de aceştia. Corpurile de încălzire montate lângă pereţi uşori se fixează pe suporturi metalice, sprijinite pe pardoseală.</w:t>
      </w:r>
    </w:p>
    <w:p>
      <w:pPr>
        <w:pStyle w:val="Normal"/>
        <w:numPr>
          <w:ilvl w:val="0"/>
          <w:numId w:val="2"/>
        </w:numPr>
        <w:autoSpaceDE w:val="false"/>
        <w:spacing w:lineRule="auto" w:line="240" w:before="0" w:after="0"/>
        <w:ind w:left="0" w:firstLine="720"/>
        <w:jc w:val="both"/>
        <w:rPr/>
      </w:pPr>
      <w:r>
        <w:rPr>
          <w:rFonts w:cs="Times New Roman" w:ascii="Times New Roman" w:hAnsi="Times New Roman"/>
          <w:sz w:val="24"/>
          <w:szCs w:val="24"/>
          <w:lang w:val="ro-RO"/>
        </w:rPr>
        <w:t>Până la montarea armăturilor şi a legăturilor, toate corpurile şi aparatele de încălzire poziţionate se echipează pe racorduri, cu capace sau dopuri de protecţi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12"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pPr>
      <w:r>
        <w:rPr>
          <w:rFonts w:cs="Times New Roman" w:ascii="Times New Roman" w:hAnsi="Times New Roman"/>
          <w:b/>
          <w:caps/>
          <w:spacing w:val="10"/>
          <w:sz w:val="24"/>
          <w:szCs w:val="24"/>
          <w:lang w:val="ro-RO"/>
        </w:rPr>
        <w:t>7. CONDIŢII TEHNICE PENTRU EFECTUAREA PROBELOR LA</w:t>
      </w:r>
      <w:r>
        <w:rPr>
          <w:rFonts w:cs="Times New Roman" w:ascii="Times New Roman" w:hAnsi="Times New Roman"/>
          <w:sz w:val="24"/>
          <w:szCs w:val="24"/>
          <w:lang w:val="ro-RO"/>
        </w:rPr>
        <w:t xml:space="preserve"> </w:t>
      </w:r>
      <w:r>
        <w:rPr>
          <w:rFonts w:cs="Times New Roman" w:ascii="Times New Roman" w:hAnsi="Times New Roman"/>
          <w:b/>
          <w:caps/>
          <w:spacing w:val="10"/>
          <w:sz w:val="24"/>
          <w:szCs w:val="24"/>
          <w:lang w:val="ro-RO"/>
        </w:rPr>
        <w:t xml:space="preserve">INSTALAŢIILE  </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caps/>
          <w:spacing w:val="10"/>
          <w:sz w:val="24"/>
          <w:szCs w:val="24"/>
          <w:lang w:val="ro-RO"/>
        </w:rPr>
        <w:t xml:space="preserve">   </w:t>
      </w:r>
      <w:r>
        <w:rPr>
          <w:rFonts w:cs="Times New Roman" w:ascii="Times New Roman" w:hAnsi="Times New Roman"/>
          <w:b/>
          <w:caps/>
          <w:spacing w:val="10"/>
          <w:sz w:val="24"/>
          <w:szCs w:val="24"/>
          <w:lang w:val="ro-RO"/>
        </w:rPr>
        <w:t>DE ÎNCĂLZI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upă executarea lucrărilor la instalaţia de încălzire, se vor efectua următoarele probe</w:t>
      </w:r>
      <w:r>
        <w:rPr>
          <w:rFonts w:cs="Times New Roman" w:ascii="Times New Roman" w:hAnsi="Times New Roman"/>
          <w:sz w:val="24"/>
          <w:szCs w:val="24"/>
        </w:rPr>
        <w:t>:</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a) proba la rece</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b) proba la cald</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c) proba de eficacitat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b/>
          <w:caps/>
          <w:spacing w:val="10"/>
          <w:sz w:val="24"/>
          <w:szCs w:val="24"/>
          <w:lang w:val="ro-RO"/>
        </w:rPr>
        <w:t>7.1. Proba la rece (de presiun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a la rece se face în scopul verificării rezistenţei mecanice şi a etanşeităţii elementelor instalaţiei de încălzire şi constă în umplerea cu apă a instalaţiei şi încercarea la presiune. Caracteristicile de calitate ale apei de umplere, utilizată ca agent termic, trebuie să se înscrie în limitele indicate de producătorii de echipamente(cazane, schimbătoare de căldură, corpuri de încălzi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a la rece se face pentru întreaga instalaţie de încălzire</w:t>
      </w:r>
      <w:r>
        <w:rPr>
          <w:rFonts w:cs="Times New Roman" w:ascii="Times New Roman" w:hAnsi="Times New Roman"/>
          <w:sz w:val="24"/>
          <w:szCs w:val="24"/>
        </w:rPr>
        <w:t>;</w:t>
      </w:r>
      <w:r>
        <w:rPr>
          <w:rFonts w:cs="Times New Roman" w:ascii="Times New Roman" w:hAnsi="Times New Roman"/>
          <w:sz w:val="24"/>
          <w:szCs w:val="24"/>
          <w:lang w:val="ro-RO"/>
        </w:rPr>
        <w:t xml:space="preserve"> reţelele de conducte şi aparatele consumatoare de căldură (corpuri de încălzir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zul în care se folosesc corpuri de încălzire a căror rezistenţă nominală corespunde unei presiuni maxime mai reduse decât a restului instalaţiei de încălzire, proba de presiune la rece a instalaţiei de încălzire se face fără corpurile de încălzire respective, acestea fiind înlocuite fie cu corpuri de încălzire de inventar(rezistente la presiunea la care se face proba), fie cu conducte de scurtcircuitare a legăturilor de ducere-întoarcer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a la rece se execută înainte de finisarea elementelor instalaţiei de încălzire(vopsiri, izolări termice, etc.), de închiderea acestora în canale nevizitabile sau în şanţuri, în pereţi şi planşee, de mascarea şi înglobarea lor în elementele de construcţii, precum şi de executarea finisajelor de construcţii. Proba se execută în perioada de timp în care temperatura exterioară este mai mare de + 5°C.</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vederea executării probei la rece, se asigură deschiderea completă a tuturor armăturilor de închidere şi reglaj cu care este echipată instalația de încălzire.      </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ainte de efectuarea probei de presiune la rece, instalaţia de încălzire se spală cu apă. Spălarea instalaţiei de încălzire cuprinde racordarea conductei de ducere a instalaţiei de încălzire la conducta de apă, umplerea instalaţiei, racordarea conductei de întoarcere a instalaţiei de încălzire la jgheabul de golire la canalizare şi menţinerea instalaţiei de încălzire sub jet continuu până când în apa golită din instalaţie nu se mai observă impurităţi(nămol, nisip, etc.). Operaţia se repetă cu schimbarea sensului de circulaţie al ap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esiunea de probă se determină în funcţie de presiunea maximă de regim şi de modul de execuţie al instalaţiei de încălzire, astfel, 1,5 x presiunea maximă de regim, dar nu mai mică de 5 bar, la instalații care se înglobează în elemente de construcţie (serpentine sau conducte în pereţi, plafoane sau pardoseli).</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erificarea comportării instalaţiei de încălzire la proba la rece, poate fi începută imediat după punerea instalaţiei sub presiune, prin controlul tuturor îmbinărilor prin examinare vizual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Măsurarea presiunii de probă se începe după punerea instalaţiei sub presiune şi se face cu manometru înregistrator sau cu manometru indicator cu clasa de precizie 1.6, prin citiri la intervale de 10 minute. Durata probei este de 3 ore. </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zultatele probei la rece se consideră corespunzătoare dacă, pe toată durata probei, manometrul nu a indicat variaţii de presiune şi dacă în instalaţie nu se constată fisuri, crăpături sau scurgeri de apă la îmbinări şi presgarnituri.</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zul constatării unor scăderi de presiune sau a defecţiunilor enumerate mai sus, se procedează la remedierea acestora şi se repetă proba. Rezultatele probei se înscriu în procesul verbal al instalaţiei de încălzire .</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upă executarea probei, golirea instalaţiei de apă este obligatorie, în cazul în care nu este prevăzută executarea succesivă a probei la cald.</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ornirea instalaţiei de încălzire, se efectuează după umplerea instalaţiei. La instalaţiile de încălzire cu apă, umplerea instalaţiei se face pe conducta de retur, cu apă tratat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a umplere, organele de închidere sunt deschise pe măsura umplerii şi dezaerisirii instalaţiei</w:t>
      </w:r>
      <w:r>
        <w:rPr>
          <w:rFonts w:cs="Times New Roman" w:ascii="Times New Roman" w:hAnsi="Times New Roman"/>
          <w:sz w:val="24"/>
          <w:szCs w:val="24"/>
        </w:rPr>
        <w:t>;</w:t>
      </w:r>
      <w:r>
        <w:rPr>
          <w:rFonts w:cs="Times New Roman" w:ascii="Times New Roman" w:hAnsi="Times New Roman"/>
          <w:sz w:val="24"/>
          <w:szCs w:val="24"/>
          <w:lang w:val="ro-RO"/>
        </w:rPr>
        <w:t xml:space="preserve"> se închid armăturile de dezaerisire. După terminarea umplerii se închide vana pe conducta de alimentare cu ap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t>7.2. Proba la CALD</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oba la cald are drept scop verificarea etanşeităţii, a modului de comportare a elementelor instalaţiei la dilatare şi contractare, a circulaţiei agentului termic. La centralele termice, proba la cald cuprinde, în mod obligatoriu, verificarea randamentului de funcţionare al cazanelor, care trebuie să corespundă datelor indicate în cartea tehnică a fiecărui cazan. </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a la cald se execută la toate instalaţiile de încălzire indiferent de agentul termic utilizat, pe întreaga instalaţie sau pe părţi de instalaţie care pot funcţiona separat.</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a la cald se efectuează înaintea finisării (vopsirii, izolării), mascării sau închiderii elementelor instalaţiilor în canale nevizitabile sau în şanţuri, în pereţi sau planşee, cu excepţia elementelor înglobate în elementele de construcţii (serpentine sau conducte în pereţi, plafoane sau pardoseli), dar numai după închiderea completă a clădirii şi după efectuarea probei la rec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efectuarea probei la cald, instalaţiile interioare se alimentează, de preferinţă, cu agent termic de la sursa definitivă. În cazul în care aceasta nu a fost pusă în funcţiune, alimentarea se poate face de la o sursă provizorie. Sursa de căldură asigură debitul, presiunea şi temperatura agentului termic potrivit prevederilor proiectului instalaţiei. Calitatea apei corespunde prevederilor proiectului sau prescripţiilor tehnic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a la cald se face în două faze:</w:t>
      </w:r>
    </w:p>
    <w:p>
      <w:pPr>
        <w:pStyle w:val="Normal"/>
        <w:autoSpaceDE w:val="false"/>
        <w:spacing w:lineRule="auto" w:line="240" w:before="0" w:after="0"/>
        <w:ind w:firstLine="720"/>
        <w:jc w:val="both"/>
        <w:rPr/>
      </w:pPr>
      <w:r>
        <w:rPr>
          <w:rFonts w:cs="Times New Roman" w:ascii="Times New Roman" w:hAnsi="Times New Roman"/>
          <w:sz w:val="24"/>
          <w:szCs w:val="24"/>
          <w:lang w:val="ro-RO"/>
        </w:rPr>
        <w:t>a) În faza I, după ce în instalaţie s-a realizat presiunea de regim, agentul termic se încălzeşte până la 50°C şi se menţine această temperatură în limitele unei variaţii de ±5°C; se face controlul la toate corpurile de încălzire, constatând cu un termometru de contact temperatura la partea superioară şi la partea inferioară a corpurilor de încălzire. Nu se admit diferenţe mai mari de 3°C între corpurile de încălzire şi se corectează temperatura prin robinetele de reglaj.</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În faza a-II-a, se ridică temperatura agentului termic la valoarea nominală(în limitele a ± 5°C), după care, se verifică dacă nu apar pierderi de apă la îmbinări, la corpurile de încălzire şi la armături. Se controlează dacă dilatările conductelor se produc în sensul prevăzut în proiect, şi dacă sunt preluate în bune condiţii încât să nu apară neetanşeităţi, iar punctele fixe să nu se deplaseze. Se verifică dezaerisirea instalaţiei.</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a răcirea instalaţiei se examinează din nou toată instalaţia spre a se controla etanşeitatea. După răcirea instalaţiei la temperatura ambiantă, se reia proba la cald şi se controlează etanşeitatea.</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că, după efectuarea celei de a doua probe la cald, instalaţia de încălzire nu prezintă neetanşeităţi sau încălziri neuniforme, proba se consideră corespunzătoar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upă efectuarea probei, instalaţia de încălzire se goleşte, dacă până la intrarea în funcţionare, există pericolul de îngheţ.</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upă efectuarea probei la cald, rezultatele se vor consemna într-un proces verba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b/>
          <w:caps/>
          <w:spacing w:val="10"/>
          <w:sz w:val="24"/>
          <w:szCs w:val="24"/>
          <w:lang w:val="ro-RO"/>
        </w:rPr>
        <w:t>7.3. Proba de eficacitate</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efectuează proba de eficacitate a instalaţiei de încălzire pentru a verifica dacă instalaţia realizează în încăperi gradul de încălzire prevăzut în proiect. Ea se realizează cu întreaga instalaţie în funcţiune şi numai după ce toată clădirea a fost terminată.</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ca verificarea să fie concludentă, se alege o perioadă rece, în care temperaturile exterioare să fie sub 0°C şi valoarea lor medie zilnică să nu varieze cu mai mult de ±3°C faţă de temperatura exterioară medie a două zile precedent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proba de eficacitate a instalaţiei de încălzire, se încălzeşte clădirea cu cel puţin trei zile înaintea probei, iar în ultimele 48 ore înaintea probei, agentul termic se reglează conform graficului de reglaj, în limita unor abateri de ± 2°C.</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 timpul probei, instalaţia de încălzire trebuie să funcţioneze continuu şi toate uşile şi ferestrele clădirii să fie închise. Proba de eficacitate durează 12 ore, cu măsurări din oră în oră. Se măsoară temperaturile aerului exterior şi ale agentului termic pe conductele de ducere şi întoarcere, verificându-se corelarea acestor parametri cu graficului de reglaj.</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funcţie de destinaţia încăperilor, se măsoară şi se citesc temperaturile interioare din încăperi cu ajutorul unor termometre cu glob, în condiţiile precizate de SR 1907/2.</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drul probei se urmăreşte stabilitatea şi uniformitatea temperaturii aerului din încăperi. Dacă clădirea este expusă însoririi nu se iau în consideraţie citirile de temperaturi efectuate între orele 11 şi 16.</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a asigura precizia măsurărilor se recomandă alegerea de termometre cu gradaţii corespunzătoare, şi anume:</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a) pentru temperaturi exterioare 1/5°C</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b) pentru temperaturi interioare 1/5°C</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c) pentru temperaturile agentului termic 1/2°C</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Verificarea termometrelor se face înainte de folosire, iar în timpul măsurărilor sunt ferite de influenţe perturbatorii (curenţi de aer, radiaţii termice, căldură umană etc.).</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căperile în care se măsoară temperatura interioară, sunt:</w:t>
      </w:r>
    </w:p>
    <w:p>
      <w:pPr>
        <w:pStyle w:val="Normal"/>
        <w:autoSpaceDE w:val="false"/>
        <w:spacing w:lineRule="auto" w:line="240" w:before="0" w:after="0"/>
        <w:ind w:firstLine="720"/>
        <w:jc w:val="both"/>
        <w:rPr/>
      </w:pPr>
      <w:r>
        <w:rPr>
          <w:rFonts w:cs="Times New Roman" w:ascii="Times New Roman" w:hAnsi="Times New Roman"/>
          <w:sz w:val="24"/>
          <w:szCs w:val="24"/>
          <w:lang w:val="ro-RO"/>
        </w:rPr>
        <w:t>a) la parter: încăperile de colţ şi cele alăturate intrărilor neîncălzite, în mod obligatoriu şi alte camere după apreciere;</w:t>
      </w:r>
    </w:p>
    <w:p>
      <w:pPr>
        <w:pStyle w:val="Normal"/>
        <w:autoSpaceDE w:val="false"/>
        <w:spacing w:lineRule="auto" w:line="240" w:before="0" w:after="0"/>
        <w:ind w:left="720" w:hanging="0"/>
        <w:jc w:val="both"/>
        <w:rPr/>
      </w:pPr>
      <w:r>
        <w:rPr>
          <w:rFonts w:cs="Times New Roman" w:ascii="Times New Roman" w:hAnsi="Times New Roman"/>
          <w:sz w:val="24"/>
          <w:szCs w:val="24"/>
          <w:lang w:val="ro-RO"/>
        </w:rPr>
        <w:t>b) la ultimul nivel: încăperile de colţ, în mod obligatoriu şi, alte încăperi, după apreciere;</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c) la nivelurile curente se aleg cel puţin 10 % din numărul camerelor.</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a clădirile cu multe niveluri se asigură efectuarea a cel puţin câte o măsurare la fiecare nivel.</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zultatele probei de eficacitate se consideră satisfăcătoare, dacă temperaturile aerului interior corespund cu cele din proiect, cu o abatere de la - 0,5°C până la +1°C în clădirile civile şi de la -1°C la +2°C în încăperile de producţi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zul în care, mai mult de 10% din rezultatele măsurărilor de temperatură nu se încadrează în aceste limite, proba se consideră necorespunzătoare şi trebuie să fie reluată, după efectuarea remedierilor.</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zultatele probei de eficacitate a instalaţiei de încălzire se consemnează într-un proces verbal.</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ele instalaţiilor de încălzire(proba la rece,  proba</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cald și proba de eficacitate</w:t>
      </w:r>
      <w:r>
        <w:rPr>
          <w:rFonts w:cs="Times New Roman" w:ascii="Times New Roman" w:hAnsi="Times New Roman"/>
          <w:sz w:val="24"/>
          <w:szCs w:val="24"/>
        </w:rPr>
        <w:t>)</w:t>
      </w:r>
      <w:r>
        <w:rPr>
          <w:rFonts w:cs="Times New Roman" w:ascii="Times New Roman" w:hAnsi="Times New Roman"/>
          <w:sz w:val="24"/>
          <w:szCs w:val="24"/>
          <w:lang w:val="ro-RO"/>
        </w:rPr>
        <w:t>, sunt faze determinante ale execuţiei lucrărilor şi se fac de executant în prezenţa beneficiarului(dirigintele de şantier) şi proiectantulu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t>8. RECEPŢIA INSTALATIEI DE INCALZIRE</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cepţia lucrărilor instalaţiilor de încălzire este o parte componentă a recepţiei construcţiei şi se desfăşoară în conformitate cu  "  Legea 10/1995-Legea privind calitatea în construcţii și Regulamentul de recepţie a lucrărilor de construcţii şi instalaţii aferente acestora", aprobat prin Hotărârea Guvernului nr. 273/1994, cu modificările şi completările ulterioare.</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cepţia este activitatea prin care beneficiarul/investitorul declară că acceptă lucrarea şi că o preia, cu sau fără obiecţii, pentru a fi dată în folosinţă. Recepţia se efectuează atât la lucrări noi cât şi la intervenţiile în timp asupra construcţiilor existente (modernizări, extinderi, reparaţii capitale) şi se realizează în două etap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t>8.1. RECEPŢIA LA TERMINAREA LUCRARILOR</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cepţia la terminarea lucrărilor, este organizată de către investitor prin numirea unei comisii de recepţie care  urmează să constate dacă lucrările au fost terminate şi dacă instalaţia de încălzire  funcţionează la parametrii proiectaţi.</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xaminarea instalaţiei de încălzire, se face prin efectuarea următoarelor operaţii de control:</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a) controlul de bună execuţie a instalaţiei.</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verificarea corespondenţei cu proiectul.</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verificarea calităţii execuţie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verificarea conformităţii cu reglementările tehnic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verificarea conformităţii cu normele de protecţie a muncii şi de securitate la incendiu.</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controlul existenţei tuturor documentelor necesare funcţionăr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 verificări ale elementelor componente ale instalaţiei.</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verificarea elementelor componente ale instalaţiei de încălzire urmăreşte să se evidenţieze dacă acestea au caracteristicile tehnice prevăzute în proiect şi dacă au fost corect montat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a terminarea examinării, comisia va consemna observaţiile şi concluziile în procesul - verbal de recepţie, recomandând beneficiarului/investitorului admiterea, cu sau fără obiecţii a recepţiei, amânarea sau respingerea ei, după caz.</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b/>
          <w:caps/>
          <w:spacing w:val="10"/>
          <w:sz w:val="24"/>
          <w:szCs w:val="24"/>
          <w:lang w:val="ro-RO"/>
        </w:rPr>
        <w:t xml:space="preserve">8.2. RECEPŢIA finala la expirarea perioadei de garantie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cepţia finală a lucrării se face după expirarea perioadei de garanţie prevăzută în contract examinându-se:</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bservaţiile făcute cu ocazia recepţiei la terminarea lucrărilor şi finalizarea lucrărilor cerute cu aceeaşi ocazie,</w:t>
      </w:r>
    </w:p>
    <w:p>
      <w:pPr>
        <w:pStyle w:val="Normal"/>
        <w:numPr>
          <w:ilvl w:val="0"/>
          <w:numId w:val="2"/>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feratul privind comportarea instalaţiei de încălzire în perioada de garanţi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t xml:space="preserve">9. PUNEREA ÎN FUNCŢIUNE SI REGLAREA INSTALAŢIEI DE ÎNCĂLZIRE </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unerea în funcțiune a instalaţiei de încălzire, se efectuează după umplerea instalaţiei și cu respectarea indicațiilor din CARTEA TEHNICA a centralei termic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a instalaţiile de încălzire cu apă, umplerea instalaţiei se face pe conducta de retur, cu apă tratată. La umplere, organele de închidere sunt deschise; pe măsura umplerii şi dezaerisirii instalaţiei se închid armăturile de dezaerisire. După terminarea umplerii se închide vana pe conducta de alimentare cu apă.</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upă umplerea instalaţiei, se verifică atingerea presiunii minime impusă prin proiect şi se verifică menţinerea presiunii în instalaţi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glarea instalaţiei de încălzire, se face în scopul realizării parametrilor proiectaţi. Reglarea instalaţiei poate fi efectuată pe încăperi, pe grupuri de încăperi, pe clădiri sau grupuri de clădiri cu acelaşi regim de funcţionar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glarea parametrilor agenţilor termici se face de regulă central, la sursa de producere a căldurii (centrală termică</w:t>
      </w:r>
      <w:r>
        <w:rPr>
          <w:rFonts w:cs="Times New Roman" w:ascii="Times New Roman" w:hAnsi="Times New Roman"/>
          <w:sz w:val="24"/>
          <w:szCs w:val="24"/>
        </w:rPr>
        <w:t>)</w:t>
      </w:r>
      <w:r>
        <w:rPr>
          <w:rFonts w:cs="Times New Roman" w:ascii="Times New Roman" w:hAnsi="Times New Roman"/>
          <w:sz w:val="24"/>
          <w:szCs w:val="24"/>
          <w:lang w:val="ro-RO"/>
        </w:rPr>
        <w:t>, completată cu reglajul local, la consumatorii de căldură.</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glarea se realizează, pe baza graficului de reglaj al furnizării căldurii, în funcţie de temperatura exterioară.</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pPr>
      <w:r>
        <w:rPr>
          <w:rFonts w:cs="Times New Roman" w:ascii="Times New Roman" w:hAnsi="Times New Roman"/>
          <w:b/>
          <w:caps/>
          <w:spacing w:val="10"/>
          <w:sz w:val="24"/>
          <w:szCs w:val="24"/>
          <w:lang w:val="ro-RO"/>
        </w:rPr>
        <w:t>10. EXPLOATAREA INSTALAŢIILOR DE ÎNCĂLZIRE</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xploatarea instalaţiilor de încălzire se poate face de către personalul propriu al beneficiarului sau după caz, de către o firmă specializată, conform prevederilor legale în vigoare.</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xploatarea instalaţiilor de încălzire trebuie să asigure menţinerea funcţionării normale a acestora şi încadrarea în parametrii de performanţă proiectaţi. Asigurarea nivelurilor minime de performanţă este obligatorie pe toată durata de exploatare a instalaţiilor de încălzire centrală.</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pPr>
      <w:r>
        <w:rPr>
          <w:rFonts w:cs="Times New Roman" w:ascii="Times New Roman" w:hAnsi="Times New Roman"/>
          <w:b/>
          <w:caps/>
          <w:spacing w:val="10"/>
          <w:sz w:val="24"/>
          <w:szCs w:val="24"/>
          <w:lang w:val="ro-RO"/>
        </w:rPr>
        <w:t>11. ÎNTREŢINEREA INSTALAŢIILOR DE ÎNCĂLZIRE</w:t>
      </w:r>
    </w:p>
    <w:p>
      <w:pPr>
        <w:pStyle w:val="Normal"/>
        <w:autoSpaceDE w:val="false"/>
        <w:spacing w:lineRule="auto" w:line="240" w:before="0" w:after="0"/>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treţinerea instalaţiilor de încălzire este o activitate de exploatare, desfăşurată permanent, prin  efectuarea de intervenţii ori de câte ori este nevoie, pentru menţinerea funcţionării instalaţiilor la parametrii stabiliţi prin proiec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t>12. Reparaţii LA INSTALATIILE DE INCALZIRE</w:t>
      </w:r>
    </w:p>
    <w:p>
      <w:pPr>
        <w:pStyle w:val="Normal"/>
        <w:autoSpaceDE w:val="false"/>
        <w:spacing w:lineRule="auto" w:line="240" w:before="0" w:after="0"/>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paraţiile care se efectuează la instalaţiile de încălzire sunt de două feluri, şi anume :</w:t>
      </w:r>
    </w:p>
    <w:p>
      <w:pPr>
        <w:pStyle w:val="Normal"/>
        <w:autoSpaceDE w:val="false"/>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a) reparaţii planificate;</w:t>
      </w:r>
    </w:p>
    <w:p>
      <w:pPr>
        <w:pStyle w:val="Normal"/>
        <w:autoSpaceDE w:val="false"/>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t>b) reparaţii accidentale.</w:t>
      </w:r>
    </w:p>
    <w:p>
      <w:pPr>
        <w:pStyle w:val="Normal"/>
        <w:autoSpaceDE w:val="false"/>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nificarea reparaţiilor se face în baza reviziilor periodice ale instalaţiei.</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pPr>
      <w:r>
        <w:rPr>
          <w:rFonts w:cs="Times New Roman" w:ascii="Times New Roman" w:hAnsi="Times New Roman"/>
          <w:b/>
          <w:caps/>
          <w:spacing w:val="10"/>
          <w:sz w:val="24"/>
          <w:szCs w:val="24"/>
          <w:lang w:val="ro-RO"/>
        </w:rPr>
        <w:t>13. PROTECŢIA, SIGURANŢA ŞI IGIENA MUNCII</w:t>
      </w:r>
    </w:p>
    <w:p>
      <w:pPr>
        <w:pStyle w:val="Normal"/>
        <w:autoSpaceDE w:val="false"/>
        <w:spacing w:lineRule="auto" w:line="240" w:before="0" w:after="0"/>
        <w:jc w:val="both"/>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 toată durata de exploatare a instalaţiilor de încălzire (inclusiv revizii, reparaţii, înlocuiri,etc.) se respectă cerinţele referitoare la protecţia, securitatea şi igiena muncii în conformitate cu legislația în vigoare.</w:t>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2"/>
      <w:headerReference w:type="first" r:id="rId3"/>
      <w:footerReference w:type="default" r:id="rId4"/>
      <w:footerReference w:type="first" r:id="rId5"/>
      <w:type w:val="nextPage"/>
      <w:pgSz w:w="12240" w:h="15840"/>
      <w:pgMar w:left="1440" w:right="760" w:gutter="0" w:header="142" w:top="11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10</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33">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 636.1-IT-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tabs>
              <w:tab w:val="clear" w:pos="720"/>
              <w:tab w:val="center" w:pos="4680" w:leader="none"/>
              <w:tab w:val="right" w:pos="9360" w:leader="none"/>
            </w:tabs>
            <w:spacing w:lineRule="auto" w:line="240" w:before="0" w:after="0"/>
            <w:jc w:val="center"/>
            <w:rPr/>
          </w:pPr>
          <w:r>
            <w:rPr>
              <w:rFonts w:eastAsia="Times New Roman" w:cs="Times New Roman" w:ascii="Times New Roman" w:hAnsi="Times New Roman"/>
              <w:b/>
              <w:lang w:val="fr-FR" w:eastAsia="ro-RO"/>
            </w:rPr>
            <w:t>REABILITARE RAMPA CIRESU,</w:t>
          </w:r>
        </w:p>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 xml:space="preserve"> </w:t>
          </w:r>
          <w:r>
            <w:rPr>
              <w:rFonts w:eastAsia="Times New Roman" w:cs="Times New Roman" w:ascii="Times New Roman" w:hAnsi="Times New Roman"/>
              <w:b/>
              <w:lang w:val="fr-FR" w:eastAsia="ro-RO"/>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napToGrid w:val="false"/>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r>
        </w:p>
      </w:tc>
      <w:tc>
        <w:tcPr>
          <w:tcW w:w="1260" w:type="dxa"/>
          <w:tcBorders/>
          <w:shd w:fill="FFFFFF" w:val="clear"/>
          <w:vAlign w:val="center"/>
        </w:tcPr>
        <w:p>
          <w:pPr>
            <w:pStyle w:val="Header"/>
            <w:snapToGrid w:val="false"/>
            <w:spacing w:before="0" w:after="0"/>
            <w:ind w:left="-108" w:right="-108" w:hanging="0"/>
            <w:contextualSpacing/>
            <w:rPr>
              <w:rFonts w:ascii="Times New Roman" w:hAnsi="Times New Roman" w:cs="Times New Roman"/>
              <w:i/>
              <w:i/>
              <w:sz w:val="18"/>
              <w:szCs w:val="18"/>
            </w:rPr>
          </w:pPr>
          <w:r>
            <w:rPr>
              <w:rFonts w:cs="Times New Roman" w:ascii="Times New Roman" w:hAnsi="Times New Roman"/>
              <w:i/>
              <w:sz w:val="18"/>
              <w:szCs w:val="18"/>
            </w:rPr>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eastAsia="Times New Roman" w:cs="Times New Roman" w:ascii="Times New Roman" w:hAnsi="Times New Roman"/>
              <w:lang w:val="fr-FR"/>
            </w:rPr>
            <w:t xml:space="preserve">  </w:t>
          </w:r>
          <w:r>
            <w:rPr>
              <w:rFonts w:cs="Times New Roman" w:ascii="Times New Roman" w:hAnsi="Times New Roman"/>
              <w:lang w:val="fr-FR"/>
            </w:rPr>
            <w:t>CAIET SARCINI INSTALATII TERMIC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3">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4">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Arial" w:hAnsi="Arial" w:cs="Arial"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cs="Arial"/>
      <w:b w:val="false"/>
      <w:sz w:val="26"/>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Bookman Old Style" w:hAnsi="Bookman Old Style" w:cs="Bookman Old Style"/>
      <w:b/>
      <w:i w:val="false"/>
      <w:sz w:val="24"/>
    </w:rPr>
  </w:style>
  <w:style w:type="character" w:styleId="WW8Num49z0">
    <w:name w:val="WW8Num4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WWDefaultParagraphFont">
    <w:name w:val="WW-Default Paragraph Font"/>
    <w:qFormat/>
    <w:rPr/>
  </w:style>
  <w:style w:type="character" w:styleId="BodyTextChar">
    <w:name w:val="Body Text Char"/>
    <w:qFormat/>
    <w:rPr>
      <w:sz w:val="22"/>
      <w:szCs w:val="22"/>
      <w:lang w:val="en-US"/>
    </w:rPr>
  </w:style>
  <w:style w:type="character" w:styleId="Header1CharChar">
    <w:name w:val="Header1 Char Char"/>
    <w:basedOn w:val="DefaultParagraphFont"/>
    <w:qFormat/>
    <w:rPr/>
  </w:style>
  <w:style w:type="character" w:styleId="Heading2Char">
    <w:name w:val="Heading 2 Char"/>
    <w:qFormat/>
    <w:rPr>
      <w:rFonts w:ascii="Arial" w:hAnsi="Arial" w:eastAsia="Calibri" w:cs="Arial"/>
      <w:b/>
      <w:bCs/>
      <w:i/>
      <w:iCs/>
      <w:sz w:val="28"/>
      <w:szCs w:val="28"/>
      <w:lang w:val="en-US" w:bidi="ar-SA"/>
    </w:rPr>
  </w:style>
  <w:style w:type="character" w:styleId="Titlu">
    <w:name w:val="titlu"/>
    <w:basedOn w:val="DefaultParagraphFont"/>
    <w:qFormat/>
    <w:rPr/>
  </w:style>
  <w:style w:type="character" w:styleId="Appleconvertedspace">
    <w:name w:val="apple-converted-space"/>
    <w:basedOn w:val="DefaultParagraphFont"/>
    <w:qFormat/>
    <w:rPr/>
  </w:style>
  <w:style w:type="character" w:styleId="A">
    <w:name w:val="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Contents1">
    <w:name w:val="TOC 1"/>
    <w:basedOn w:val="Normal"/>
    <w:next w:val="Normal"/>
    <w:pPr>
      <w:shd w:fill="D9D9D9" w:val="clear"/>
    </w:pPr>
    <w:rPr>
      <w:rFonts w:ascii="Times New Roman" w:hAnsi="Times New Roman" w:cs="Times New Roman"/>
      <w:b/>
      <w:sz w:val="24"/>
    </w:rPr>
  </w:style>
  <w:style w:type="paragraph" w:styleId="Contents2">
    <w:name w:val="TOC 2"/>
    <w:basedOn w:val="Normal"/>
    <w:next w:val="Normal"/>
    <w:pPr>
      <w:ind w:left="220" w:hanging="0"/>
    </w:pPr>
    <w:rPr>
      <w:rFonts w:ascii="Times New Roman" w:hAnsi="Times New Roman" w:cs="Times New Roman"/>
    </w:rPr>
  </w:style>
  <w:style w:type="paragraph" w:styleId="FR1">
    <w:name w:val="FR1"/>
    <w:qFormat/>
    <w:pPr>
      <w:widowControl w:val="false"/>
      <w:autoSpaceDE w:val="false"/>
      <w:bidi w:val="0"/>
      <w:spacing w:lineRule="auto" w:line="259"/>
      <w:jc w:val="center"/>
    </w:pPr>
    <w:rPr>
      <w:rFonts w:ascii="Times New Roman" w:hAnsi="Times New Roman" w:eastAsia="Times New Roman" w:cs="Times New Roman"/>
      <w:b/>
      <w:bCs/>
      <w:color w:val="auto"/>
      <w:sz w:val="18"/>
      <w:szCs w:val="18"/>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35:00Z</dcterms:created>
  <dc:creator>Calculator_2</dc:creator>
  <dc:description/>
  <cp:keywords/>
  <dc:language>en-US</dc:language>
  <cp:lastModifiedBy>Windows User</cp:lastModifiedBy>
  <cp:lastPrinted>2018-01-08T09:23:00Z</cp:lastPrinted>
  <dcterms:modified xsi:type="dcterms:W3CDTF">2018-02-15T10:17:00Z</dcterms:modified>
  <cp:revision>199</cp:revision>
  <dc:subject/>
  <dc:title>MEMORIU TEHNIC </dc:title>
</cp:coreProperties>
</file>